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ConsPlusNormal"/>
        <w:widowControl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предоставления государственной услуги по реализации образовательных программ, адаптированных на основе образовательных программ среднего профессионального образования (подготовка специалистов среднего звена) для лиц с ограниченными возможностями здоровья,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определяет качество предоставления государственной услуги по реализации образовательных программ, адаптированных на основе образовательных программ среднего профессионального образования (подготовка специалистов среднего звена) для лиц с ограниченными возможностями здоровья (далее – государственная услуга), в целях реализации прав и законных интересов граждан с инвалидностью,  с ограниченными возможностями здоровья на получение общедоступного и бесплатного образования, предоставляемого государственными профессиональными образовательными организациями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интересах личности, общества и государства на основе свободы выбора и доступности, с целью подготовки специалистов по профессиям и специальностям среднего профессионального образования в соответствии с потребностями предприятий и организаций в рабочих кадрах и специалистах среднего звена и с учетом социально-экономического развития Свердловской обла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требители государственной услуг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физическим лицам,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имеющим основное общее, среднее общее образование, </w:t>
      </w:r>
      <w:r>
        <w:rPr>
          <w:rFonts w:cs="Times New Roman" w:ascii="Times New Roman" w:hAnsi="Times New Roman"/>
          <w:sz w:val="28"/>
          <w:szCs w:val="28"/>
        </w:rPr>
        <w:t>зачисленным в учреждение в порядке, установленном правилами приема в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 борьбе с дискриминацией в области образования (ЮНЕСКО) от 12 декабря 1960 года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о правах инвалидов (ООН) от 9 декабря 1975 год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(ООН) от 20 ноября 1989 год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инвалидов, принятая резолюцией 61/106 Генеральной Ассамблеи от 13 декабря 2006 год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14.06.2013 № 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с последующими изменениями)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3.01.2014 № 36 «Об утверждении Порядка приема на обучение по образовательным программам среднего профессионального образования» (с последующими изменениями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государственными бюджетными и автономными образовательными учреждениями физическим лицам с ограниченными возможностями здоровья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предоставляют государственную услугу и создают условия для реализации гарантированного гражданам Российской Федерации права на получение бесплатного среднего профессионального образовани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требителям государственной услуги включает в себя следующие процедуры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 учреждени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в соответствии с адаптированными образовательными программами, рекомендациями индивидуальной программы реабилитации инвалида, возможностями и возрастными нормами обучающихся, с учетом лечебно-охранительного режима, рекомендаций психолого-медико-педагогической комисс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иагностико-коррекционной и психологической помощ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рупповых и индивидуальных коррекционных занятий с использованием специальных методик, адаптированных для обучающихся с определенным видом ограничения здоровь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ягкого и жесткого инвентаря и предметов личной гигиены обучающимся проживающим в общежит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дежды и обуви обучающимся, находящимся на полном государственном обеспечен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есплатного питания для обучающихся, проживающих в общежитии не менее 4-разового, и не менее 2-разового питания для обучающихся, не поживающих в общежит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дицинских услуг в соответствии с имеющейся лицензи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обучения на дому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в учреждении, которое должно быть зарегистрировано в качестве юридического лица в порядке, установленном законодательством, имеющем устав учреждения, соответствующий законодательству Российской Федерации; лицензию на право осуществления образовательной деятельности; лицензию на осуществление медицинской деятельности; свидетельство о государственной аккредитации учреждения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учреждения осуществлять образовательную деятельность возникает с момента получения лицензии и прекращается в порядке, установленном действующим законодательством. Учреждение должно проходить процедуру лицензирования в порядке, установленном федеральны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в учреждении определяется уставом учреждения, годовым календарным учебным графиком, правилами внутреннего распорядка, расписанием занятий и иными локальными актами, утвержденными приказом руководителя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Содержание государственной услуги по предоставлению среднего профессионального образования должно обеспечивать подготовку специалистов соответствующего уровня и квалификации согласно государственному образовательному стандарту среднего профессионального образования и перечням профессий и специальностей среднего профессионального образования, устанавливаемому Прави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Учреждение несет в установленном законодательством Российской Федерации и Свердловской области порядке ответственность за: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реализацию конституционного права граждан на получение образования соответствующего уровня в пределах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качество образования, его соответствие федеральным государственным образовательным стандартам среднего профессионального образования;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адекватность применяемых форм, методов и средств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 xml:space="preserve">Прием граждан в учреждение для получения государственной услуги должен осуществляться на общедоступной основе по заявлениям граждан, имеющих основное общее, среднее общее образова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9"/>
          <w:szCs w:val="29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Правила приема граждан в учреждение должны быть доведены до сведения абитуриентов и их родителей (законных представителей),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9"/>
          <w:szCs w:val="29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>При приеме в учреждение последнее обязано ознакомить гражданина и (или) его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снованием для отказа в предоставлении государственной услуги являются: возраст гражданина, не оговорённый уставом учреждения; отсутствие документов, необходимых для оформления в учреждение, отсутствие свободных мест, карантинные инфекционные заболевания, иные тяжёлые заболевания, требующие лечения в специальных учреждениях здравоохра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заимодействие с обучающимися и их родителями (законными представителями) осуществляется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рганизация образовательного процесса в учреждении должна быть регламентирована учебным планом, рабочей программой учебных курсов, предметов, дисциплин (модулей), программой учебной практики (производственного обучения) и производственной практики, а также другими материалами, обеспечивающими воспитание и качество подготовки студ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одержание образовательного процесса в учреждении определяется адаптированными образовательными программами среднего профессионального образования для обучающихся с ограниченными возможностями здоровья, разрабатываемыми и утверждаемыми им самостоятельно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bidi="zxx"/>
          </w:rPr>
          <w:t>Федерального государственного образовательного стандарта</w:t>
        </w:r>
      </w:hyperlink>
      <w:r>
        <w:rPr>
          <w:rFonts w:cs="Times New Roman" w:ascii="Times New Roman" w:hAnsi="Times New Roman"/>
          <w:sz w:val="28"/>
          <w:szCs w:val="28"/>
          <w:lang w:bidi="zxx"/>
        </w:rPr>
        <w:t xml:space="preserve"> среднего профессионального образ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бучения по образовательным программам среднего профессионального образования устанавливаются в соответствии с нормативными сроками их освоения, определяемыми федеральным государственным образовательным стандартом среднего профессион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Освоение основных профессиональных образовательных программ среднего профессионального образования должно завершаться обязательной итоговой (государственной) аттестацией выпускников, по результатам которой учреждение выдает лицам, прошедшим итоговую аттестацию, документы государственного образца о соответствующем уровне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Для лиц, имеющих среднее профессиональное или высшее образование, допускается обучение по сокращенным основным профессиональным образовательным программам среднего профессион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Обучающиеся, нуждающиеся в жилой площади, обеспечиваются местами в общежитии при наличии соответствующего жилищного фонда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Права и обязанности обучающихся должны быть определены уставом данного образовательного учреждения и иными, предусмотренными этим уставом, локальными актами. Студенты и их родители (законные представители) должны быть с ними ознакомл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Медицинское обслуживание студентов должны осуществлять органы здравоохранения. Образовательное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Количество групп и их наполняемость в учреждении должны определяться контрольными цифрами приема на учебный год, устанавливаемых учредителем для каждого учреждения в зависимости от санитарных норм и условий, необходимых для осуществления образователь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Максимальный объем учебной нагрузки студента составляет                            54 академических часа в неделю, включая все виды аудиторной и внеаудиторной учебной нагруз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Максимальный объем аудиторной учебной нагрузки в неделю при освоении основной образовательной программы в очно-заочной форме составляет 16 академических ч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Максимальный объем аудиторной учебной нагрузки в год при освоении основной профессиональной образовательной программы в заочной форме составляет 160 академических ч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Для всех видов аудиторных занятий академический час устанавливается продолжительностью 4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едельная нагрузка студентов обязательными учебными занятиями педагогического работника с обучающимися не должна превышать                             36 академических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Количество экзаменов в процессе промежуточной аттестации студентов по очной, очно-заочной и заочной формам получения образования не должно превышать 8 экзаменов в учебном году, а количество зачетов – 10. В указанное количество не входят экзамены и зачеты по физической культуре и факультативным дисциплина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Не менее 2 раз в течение учебного года для студентов устанавливаются каникулы общей продолжительностью 8 - 11 недель в год, в том числе в зимний период – не менее 2 неде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8. Требования к уровню материально-технического обеспечени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чреждение, предоставляющее государственную услугу,</w:t>
      </w:r>
      <w:r>
        <w:rPr>
          <w:rFonts w:cs="Times New Roman" w:ascii="Times New Roman" w:hAnsi="Times New Roman"/>
          <w:sz w:val="28"/>
          <w:szCs w:val="28"/>
        </w:rPr>
        <w:t xml:space="preserve"> должно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, осуществляющий полномочия собственника имущества, закрепляет его за учрежд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чреждение должно нести ответственность перед органом, осуществляющим полномочия собственника имущества, за сохранность и эффективное использование принадлежащей ему собственности. Контроль деятельности учреждения в этой части осуществляется органом, осуществляющим полномочия собственника иму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снащение учреждения должно использоваться строго по назначению в соответствии с эксплуатационными документами. 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остояние здания и помещений учреждения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лощадь, занимаемая учреждением, должна обеспечивать размещение персонала и потребителей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и при оказании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мещения учреждения должны быть оборудованы в соответствии со спецификой осуществления образовательного процесса, направления деятельности по реабилитации обучающихся, оснащены оборудованием, аппаратурой, приборами и инвентарем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пециальное оборудование, приборы и аппаратура должны использоваться строго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легающая к зданию и помещениям территория должна быть озеленена и обеспечена спортивно-игровыми площадками, зоной отдыха, хозяйственной зоной. Помещения учреждения должны быть оснащены телефонной связ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Деятельность учреждения соответствует установленным государственным санитарно-эпидемиологическим правилам и нормативам. Учреждение должно быть оборудовано: кнопкой экстренного вызова правоохранительных органов или охраны;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доступности предоставления государствен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Каждый гражданин имеет право на получение бесплатного, доступного и качественного образования в соответствии с уровнем своего развития и состоянием здоровь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фессиональные образовательные программы среднего профессионального образования могут осваиваться в различных формах получения образования, различающихся объемом обязательных занятий педагогического работника с обучающимися и организацией образовательного процесса в очной, очно-заочной, заочной формах или в форме экстерната. Допускается сочетание различных форм получения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Учреждение должно обеспечивать студентам условия для обучения и воспитания. </w:t>
      </w:r>
      <w:r>
        <w:rPr>
          <w:rFonts w:cs="Times New Roman" w:ascii="Times New Roman" w:hAnsi="Times New Roman"/>
          <w:sz w:val="28"/>
          <w:szCs w:val="28"/>
          <w:lang w:bidi="zxx"/>
        </w:rPr>
        <w:t>Содержание образования в конкретном учреждении должно определять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 на основе федеральных государственных образовательных стандартов, примерных образовате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Учреждения располагаются в зданиях и помещениях, доступных для потребителей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и с учетом пешей и транспортной доступности.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туденты могут совмещать учебу с работой и пользоваться при этом гарантиями и компенсациями, установленными законодательством Российской Федерац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дагогической деятельности в учреждении не допускаются лица, установленные статьей 331 Трудового кодекса Российской Федерации.                          </w:t>
        <w:br/>
        <w:t xml:space="preserve">Помимо соответствующей квалификации и профессионализма, работники учреждения должны обладать высокими  нравственными и морально-этическими качествами. При предоставлении государственной услуги работники учреждения должны проявлять к обучающимся вежливость, внимание, выдержку, предусмотрительност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и и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обучающихся и укрепление их психофизического состоя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ых программ, реализуемых учреждением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учреждения, предоставляющего государственную услуг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озможности влияния потребителей услуги на качество оказа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озможности получения оценки качества оказания государственной услуги со стороны потребителе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ее потребител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требителей государственной услуги осуществляется посредством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об учреждении в информационно-телекоммуникационной сети Интернет на официальном сайте учрежд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х стендов, размещаемых в учреждении в доступных для потребителей государственной услуги места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публикаций, радио- и телепередач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вправе потребовать дополнительную информацию об оказываемой государственной услуге.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2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бота учреждения по обеспечению качества предоставления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лияния потребителей на качество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оценки качества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атели качеств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ализации образовательных программ, адаптированных на основе основных профессиональных образовательных программ для лиц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 ограниченными возможностями здоровья, трудоустроенных по полученной профессии в первый год после окончания обучения (без учета, находящихся в отпуске по уходу за ребенком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выпускников с ограниченными возможностями здоровья, трудоустроенных по полученной профессии в первый год после обучения, к общей численности выпускников с ограниченными возможностями здоровья, получивших дипломы о среднем профессиональном образовании (подготовка специалистов среднего звена) для лиц с ограниченными возможностями здоровья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 с ограниченными возможностями здоровья, принявших за отчетный период участие в конкурсах, олимпиадах, спартакиадах муниципального, окружного, областного, федерального и международного уров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обучающихся с ограниченными возможностями здоровья, принявших участие в конкурсах, олимпиадах, спартакиадах муниципального, окружного, областного, федерального уровней, к общей численности обучающихся с ограниченными возможностями здоровья 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lang w:bidi="zxx"/>
        </w:rPr>
      </w:pPr>
      <w:r>
        <w:rPr>
          <w:lang w:bidi="zxx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start="1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14CB6AC9F93FD364EE9FAB1D53CA8DDAE16CEF03E6A3C400E9D7810CB1FCB84DDB8904F09ACC6221MDuBA" TargetMode="External"/><Relationship Id="rId5" Type="http://schemas.openxmlformats.org/officeDocument/2006/relationships/hyperlink" Target="consultantplus://offline/ref=14CB6AC9F93FD364EE9FAB1D53CA8DDAE16CEA09EDA4C400E9D7810CB1MFuCA" TargetMode="External"/><Relationship Id="rId6" Type="http://schemas.openxmlformats.org/officeDocument/2006/relationships/hyperlink" Target="garantf1://97482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9:00Z</dcterms:created>
  <dc:creator>Admin</dc:creator>
  <dc:description/>
  <cp:keywords/>
  <dc:language>en-US</dc:language>
  <cp:lastModifiedBy>Киргинцева Лилия Владимировна</cp:lastModifiedBy>
  <cp:lastPrinted>2015-04-16T11:42:00Z</cp:lastPrinted>
  <dcterms:modified xsi:type="dcterms:W3CDTF">2015-07-02T06:39:00Z</dcterms:modified>
  <cp:revision>12</cp:revision>
  <dc:subject/>
  <dc:title>Стандарт качества услуги</dc:title>
</cp:coreProperties>
</file>